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320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34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>
                <w:rFonts w:cs="Calibri"/>
              </w:rPr>
              <w:t>PRIPRAV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VOLUMENI I MASA U PROSTOR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GEOMETRIJSKA I SLOBODNA TIJEL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MOTIV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vizualni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PODMORN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prostorno oblikovanje – modeliranje i građen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kip, kipar, geometrijsko tijelo, oblo tije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papir-plastik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prema promatranju; nakon promatranj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, u stvaralačkom procesu i izražavanju korist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likovni jezi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iskustvo usmjerenog opažanj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doživljaj temeljen na osjećajima, iskustvu, mislima i informacij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2.  Učenik primjećuje osobitosti likovnih materijala i postupaka te ih primjenjuje pri likovnom izražavanju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1. Učenik povezuje djelo s vlastitim iskustvom i opisuje osobni doživljaj djela. Učenik opisuj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materijale i postup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likovne elemente i kompozicijska nače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tematski sadržaj djela (motiv, teme, asocijacije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opisuje i uspoređuje likovne ili vizualne radove prema kriterijima: osobnog doživljaja, likovnog jezika, likovnih materijala, tehnika i/ili vizualnih medija, prikaza teme ili motiva te originalnosti i uloženog truda. Učenik prepoznaje poticaj i način na koji je izražen u likovnom ili vizualnom radu. Učenik prepoznaje osobno zadovoljstvo u stvaralačkom proces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C.1.2. </w:t>
            </w:r>
            <w:r>
              <w:rPr>
                <w:rFonts w:cs="Calibri"/>
                <w:color w:val="201C1D"/>
                <w:sz w:val="20"/>
                <w:szCs w:val="20"/>
              </w:rPr>
              <w:t>Učenik povezuje neki od aspekata umjetničkog djela (likovni, vizualni i tematski sadržaj) s iskustvom iz svakodnevnog života i svoje okoline. Učenik prepoznaje njemu bliske sadržaje kao produkt likovnog i vizualnog izražavanja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>razgovor, usmeno izlaganje, demonstracija, analitičko promatr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specifične likovne metode: </w:t>
            </w:r>
            <w:r>
              <w:rPr>
                <w:rFonts w:cs="Calibri"/>
                <w:color w:val="000000"/>
                <w:sz w:val="20"/>
                <w:szCs w:val="20"/>
              </w:rPr>
              <w:t>variranje, građe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rontalni; individualni; rad u par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fotografije podmornice, tvrđi papir ili karton iz mape, ploča, kreda, reprodukcija (J. Arp: </w:t>
            </w:r>
            <w:r>
              <w:rPr>
                <w:rFonts w:cs="Calibri"/>
                <w:i/>
              </w:rPr>
              <w:t>Zvijezda</w:t>
            </w:r>
            <w:r>
              <w:rPr>
                <w:rFonts w:cs="Calibri"/>
              </w:rPr>
              <w:t>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>Priroda i društvo (geometrijski i slobodni oblici u okolini), Matematika (geometrijska tijela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Osobni i socijalni razvoj; Zdravlje; Učiti kako učit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96"/>
        <w:gridCol w:w="5532"/>
      </w:tblGrid>
      <w:tr>
        <w:trPr>
          <w:trHeight w:val="233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kip                FOTOGRAFI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kipar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geometrijsko tijelo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oblo tijelo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EPRODUKCIJ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   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776095" cy="1332230"/>
                  <wp:effectExtent l="0" t="0" r="0" b="0"/>
                  <wp:docPr id="1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rethodna priprava  ∕ </w:t>
            </w:r>
          </w:p>
        </w:tc>
      </w:tr>
      <w:tr>
        <w:trPr>
          <w:trHeight w:val="14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A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>Učenici pripremaju radna mjesta. Pripremaju škare i ljepilo. Klupe oblažu zaštitnim papirom ili najlonom. Dijelimo im tvrđi papir ili karton iz mapa. Dovoljan je jedan karton ili papir za dva učenika koji rade u paru.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>Objašnjavamo i demonstriramo učenicima rad papir-plastikom. To je način oblikovanja papira kojeg možemo savijati, rezati i lijepiti. Možemo savijati karton, papir, kolaž-papir. Na taj način možemo dobiti neko tijelo ili predmet koji samostalno stoji u prostoru. Demonstriramo savijanje papira kako bismo dobili valjak. Učenici imenuju geometrijsko tijelo koje smo demonstrirali. Zatim uzimamo manji komad papira i njega savijamo i lijepimo kao valjak. Stavimo manji valjak pokraj većega. Možemo ga zalijepiti na veći valjak u različitim smjerovima. Tako gradimo neki predmet. On može biti uglat kao kocka, klupa… ili obao kao kugla, lopta… (Učenici nabrajaju što sve može biti uglato, a što oblo tijelo.)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 C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MOTIV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stavljamo učenicima pitalicu:</w:t>
            </w:r>
          </w:p>
          <w:p>
            <w:pPr>
              <w:pStyle w:val="Tekst01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jc w:val="center"/>
              <w:rPr/>
            </w:pPr>
            <w:r>
              <w:rPr>
                <w:rFonts w:cs="Calibri"/>
                <w:color w:val="000000"/>
              </w:rPr>
              <w:t>Morem plovi − riba nije.</w:t>
            </w:r>
          </w:p>
          <w:p>
            <w:pPr>
              <w:pStyle w:val="Tekst01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d je spaze, ona se skrije.</w:t>
            </w:r>
          </w:p>
          <w:p>
            <w:pPr>
              <w:pStyle w:val="Tekst01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leda van kroz jedno oko,</w:t>
            </w:r>
          </w:p>
          <w:p>
            <w:pPr>
              <w:pStyle w:val="Tekst01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jradije plovi duboko.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podmornica)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color w:val="000000"/>
              </w:rPr>
              <w:t xml:space="preserve">Na ploču stavljamo nekoliko fotografija podmornice. Učenici ih pažljivo promatraju i opisuju. Opisuju na koje geometrijsko tijelo podsjeća podmornica i njezini vanjski dijelovi. (valjak) 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KOMPETENCIJE: komunikacija na materinskom jeziku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 C.1.1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/>
            </w:pPr>
            <w:r>
              <w:rPr>
                <w:rFonts w:cs="Calibri"/>
              </w:rPr>
              <w:t>frontalni, 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Najavljujemo zadatak: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Danas ćete papirom oblikovati podmornicu. Radit ćete u paru. Prvo ćete napraviti oblik podmornice. Zatim oblikujte ostale dijelove koje ćete dodati i zalijepiti na nju. Tko će ponoviti zadatak?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Pišemo zadatak na ploču.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</w:t>
            </w:r>
          </w:p>
        </w:tc>
      </w:tr>
      <w:tr>
        <w:trPr>
          <w:trHeight w:val="210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−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Učenici samostalno rade uz nadgledanje. Obilazimo ih i provjeravamo mogu li oblikovati papir te rade li zajedno. Svaki treba napraviti nekoliko dijelova koje će skupa zalijepiti. Po potrebi dajemo dodatna uputstva za rad. </w:t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 w:eastAsia="en-US"/>
              </w:rPr>
              <w:t xml:space="preserve">KOMPETENCIJE: inicijativnost, učiti kako učiti, kompetencije u prirodnim znanostima, građanske kompetencije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4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/>
            </w:pPr>
            <w:r>
              <w:rPr>
                <w:rFonts w:cs="Calibri"/>
              </w:rPr>
              <w:t>rad u paru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ANALIZA I VREDNOVANJE UČENIČKIH RADO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>Izlažemo učeničke radove. Ponavljamo što je bio današnji zadatak. Učenici pažljivo promatraju i uočavaju jesu li svi prikazali zadatak. Ističemo radove koji su posebno uspješni i maštoviti. Pritom na svakom radu ističemo što je dobro, a što je moglo ili trebalo drukčije. Nakon toga stavljamo na ploču reprodukciju. Učenici  promatraju reprodukciju, uočavaju i pokazuju likovne probleme na njoj.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,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B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tabs>
        <w:tab w:val="clear" w:pos="720"/>
        <w:tab w:val="left" w:pos="283" w:leader="none"/>
      </w:tabs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4:37:00Z</dcterms:created>
  <dc:creator>diz04</dc:creator>
  <dc:description/>
  <cp:keywords/>
  <dc:language>en-US</dc:language>
  <cp:lastModifiedBy>Maja Jelić-Kolar</cp:lastModifiedBy>
  <dcterms:modified xsi:type="dcterms:W3CDTF">2019-08-01T08:59:00Z</dcterms:modified>
  <cp:revision>32</cp:revision>
  <dc:subject/>
  <dc:title> osnovna škola: </dc:title>
</cp:coreProperties>
</file>